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538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954" w:leader="none"/>
        </w:tabs>
        <w:ind w:firstLine="5387"/>
        <w:jc w:val="both"/>
        <w:rPr/>
      </w:pPr>
      <w:r>
        <w:rPr>
          <w:rFonts w:eastAsia="Calibri"/>
          <w:sz w:val="28"/>
          <w:szCs w:val="28"/>
        </w:rPr>
        <w:t>к протоколу НТКА № 41-201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 14.03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бот на 2017-2019 г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государственного технического комитета </w:t>
      </w:r>
      <w:r>
        <w:rPr>
          <w:b/>
          <w:sz w:val="28"/>
          <w:szCs w:val="28"/>
        </w:rPr>
        <w:t>МТК 538</w:t>
      </w:r>
      <w:r>
        <w:rPr>
          <w:sz w:val="28"/>
          <w:szCs w:val="28"/>
        </w:rPr>
        <w:t xml:space="preserve"> «Оценка соответств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417"/>
        <w:gridCol w:w="170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межгосударственного стандар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-</w:t>
            </w:r>
          </w:p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ылка пер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1" w:hanging="0"/>
              <w:jc w:val="center"/>
              <w:rPr/>
            </w:pPr>
            <w:r>
              <w:rPr/>
              <w:t>Представ-ление окончатель-ной реда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11 «Оценка соответствия. Общие требования к органам по аккредитации, аккредитующим органам по оценке соответствия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11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 xml:space="preserve">Пересмотр ГОСТ ИСО/МЭК 17011-20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RU.2.001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1-1 «Оценка соответствия. Требования к органам, проводящим аудит и сертификацию систем менеджмента. Часть 1. Требования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21-1:2015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ISO/IEC 17021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15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1-3 «Оценка соответствия. Требования к органам, обеспечивающим проведение аудита и сертификации систем менеджмента. Часть 3. Требования к компетентности персонала для проведения аудита и сертификации систем менеджмента качества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ISO/IEC 17021-3:20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 ISO/IEC 17025 «Оценка соответствия. Общие требования к компетентности испытательных и калибровочных лабораторий»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(идентичный международному стандарту ISO/IEC 17025)</w:t>
            </w:r>
          </w:p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ИСО/МЭК 17025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14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Игрушки. Отбор образц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 тема включена в Программу работ по межгосударственной стандартизации,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156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зработка ГОСТ «Оценка соответствия. Правила проведения анализа состояния производства при сертификации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ифр задания BY.1.001-2017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одтверждения соответствия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02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роведения испытаний для подтверждения соответствия низковольтного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Беларусь, тема включена в проект Программы работ по межгосударственной стандартизации, </w:t>
            </w:r>
          </w:p>
          <w:p>
            <w:pPr>
              <w:pStyle w:val="Normal"/>
              <w:jc w:val="center"/>
              <w:rPr/>
            </w:pPr>
            <w:r>
              <w:rPr/>
              <w:t>шифр задания BY.1.003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1814-2012 «Оценка соответствия. Общие правила отбора образцов для испытаний продукции при подтверждении соответ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1815-2012 «Оценка соответствия. Порядок проведения инспекционного контроля в процедурах сертифик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Пересмотр ГОСТ 32809-2014 «Оценка соответствия. Исследование типа продукции в целях оценки (подтверждения) соответствия продукции требованиям технических регламентов Таможенного сою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проведения оценки соответствия колесных транспортных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сертификации электроэнер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Правила идентификации пищевых добав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24" w:hanging="0"/>
              <w:jc w:val="both"/>
              <w:rPr/>
            </w:pPr>
            <w:r>
              <w:rPr/>
              <w:t>Разработка ГОСТ «Оценка соответствия. Рекомендации по выбору методик исследований (испытаний) и измерений при проведении оценки соответ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 МТК 538</w:t>
        <w:tab/>
        <w:tab/>
        <w:tab/>
        <w:tab/>
        <w:t>О.Ф.Ильян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39:00Z</dcterms:created>
  <dc:creator>client606_8</dc:creator>
  <dc:description/>
  <cp:keywords/>
  <dc:language>en-US</dc:language>
  <cp:lastModifiedBy>v.charniak</cp:lastModifiedBy>
  <cp:lastPrinted>2017-09-21T13:34:00Z</cp:lastPrinted>
  <dcterms:modified xsi:type="dcterms:W3CDTF">2018-03-15T09:46:00Z</dcterms:modified>
  <cp:revision>7</cp:revision>
  <dc:subject/>
  <dc:title>УНП 100219737</dc:title>
</cp:coreProperties>
</file>